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0 квітня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4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7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,4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/>
            </w:pPr>
            <w:r>
              <w:rPr>
                <w:lang w:val="uk-UA"/>
              </w:rPr>
              <w:t>843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5-02T12:53:00Z</dcterms:modified>
  <cp:revision>11</cp:revision>
  <dc:subject/>
  <dc:title>Структура та принципи формування оплати праці, розмір оплати праці керівника, заступника керівника</dc:title>
</cp:coreProperties>
</file>